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rycí list nabídky </w:t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tavební práce</w:t>
      </w:r>
      <w:r>
        <w:rPr>
          <w:rFonts w:cs="Arial" w:ascii="Arial" w:hAnsi="Arial"/>
          <w:bCs/>
          <w:sz w:val="22"/>
          <w:szCs w:val="22"/>
        </w:rPr>
        <w:t xml:space="preserve">:  </w:t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/130 Golčův Jeníkov – křižovatka s D1, úsek č. 1, čá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lineRule="auto" w:line="288" w:before="120" w:after="0"/>
        <w:jc w:val="left"/>
        <w:rPr/>
      </w:pPr>
      <w:r>
        <w:rPr/>
        <w:t xml:space="preserve">zadávané jako otevřené řízení dle § 27 zákona č. 137/2006 Sb., o veřejných zakázkách v platném znění 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 1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Dr. Jiří Běhounek, hejtman kraj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Libor Joukl, náměstek hejtmana kraje pro oblast dopravy a majetku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Irena Šedová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: +420 564 602 387; +420 564 602 27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ax +420 564 602 428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sedova.i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ová cena: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422"/>
        <w:gridCol w:w="1240"/>
        <w:gridCol w:w="1660"/>
      </w:tblGrid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000 – Ostatní a vedlejší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101 – Silnice II/130 – extravilán; km 0+048,70 – 1 + 5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102 – Silnice II/130 – intravilán; km 1 + 520,00 – 2 + 02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103 – Silnice II/130 – extravilán; km 2 + 025,00 – 2 + 58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104 – Silnice II/130 – intravilán; km 2 + 585,00 – 2 + 91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801 – Vegetační úpravy II/130 - extravilán; km 0+048,70 – 1 + 52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802 – Vegetační úpravy II/130 – intravilán; km 1 + 520,00 – 2 + 02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803 – Vegetační úpravy II/130 – extravilán; km 2 + 025,00 – 2 + 58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804 – Vegetační úpravy II/130 – intravilán; km 2 + 585,00 – 2 + 91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901 – Dopravně inženýrská opatření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>,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Hamáček Pavel  Ing.,Bc.</cp:lastModifiedBy>
  <cp:lastPrinted>2010-05-24T14:30:00Z</cp:lastPrinted>
  <dcterms:modified xsi:type="dcterms:W3CDTF">2015-07-13T13:23:00Z</dcterms:modified>
  <cp:revision>11</cp:revision>
  <dc:subject/>
  <dc:title>Krycí list nabídky</dc:title>
</cp:coreProperties>
</file>